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2381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18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bCs/>
          <w:lang w:eastAsia="zh-TW"/>
        </w:rPr>
      </w:pPr>
      <w:r>
        <w:rPr>
          <w:bCs/>
        </w:rPr>
        <w:tab/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II B.Tech. II Semester Supplementary Examinations, November-2003</w:t>
      </w:r>
    </w:p>
    <w:p>
      <w:pPr>
        <w:pStyle w:val="Normal"/>
        <w:jc w:val="center"/>
        <w:rPr>
          <w:rFonts w:eastAsia="PMingLiU;新細明體"/>
          <w:b/>
          <w:b/>
          <w:bCs/>
          <w:caps/>
          <w:lang w:eastAsia="zh-TW"/>
        </w:rPr>
      </w:pPr>
      <w:r>
        <w:rPr>
          <w:rFonts w:eastAsia="PMingLiU;新細明體"/>
          <w:b/>
          <w:bCs/>
          <w:caps/>
          <w:lang w:eastAsia="zh-TW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MATERIAL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ommon to Mechanical Engineering, Production Engineering and Mechatronics</w:t>
      </w:r>
      <w:r>
        <w:rPr>
          <w:rFonts w:eastAsia="PMingLiU;新細明體"/>
          <w:b/>
          <w:bCs/>
          <w:lang w:eastAsia="zh-TW"/>
        </w:rPr>
        <w:t>)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Time: 3 hours</w:t>
        <w:tab/>
        <w:tab/>
        <w:tab/>
        <w:tab/>
        <w:tab/>
        <w:tab/>
        <w:t xml:space="preserve">       </w:t>
        <w:tab/>
        <w:t xml:space="preserve">Max. Marks: 70 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ll question carry equal mark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various types of binding forces that exist in crystalline struc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that the packing fraction in FCC lattice is 0.7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characteristics of metallic b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Burger’s vector and illustrate it on the sketch of edge dislo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neat sketches and illustrate edge and screw dislo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significance of dislocations in the plastic deformation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scribe the mechanism involved in slip, twinning and fracture with the help of neat sketches in single crystals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cold working and hot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creep phenomena. How does the temperature affect the creep? How do you improve the creep resis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alient features of fatigue fracture. Draw S-N curve for steel and Aluminum. Explain the effect of metallurgical variables on fatig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effect of magnetic field on super condu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account of Type I and Type II  super conduc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nti Ferromagnetism and ferrimagnet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mechanical and electrical properties of ceramic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omposite material? List out their advantages over pure metals. Explain fibre reinforced  materials and their struc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non-destructive testing of materials? What are the aims of NDT? List out various NDT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X-ray radiography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advantages and limitations of magnetic particle method of ND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0"/>
        <w:jc w:val="both"/>
        <w:rPr/>
      </w:pPr>
      <w:r>
        <w:rPr/>
        <w:t>(a) Hysteresis  loop</w:t>
        <w:tab/>
        <w:tab/>
        <w:t xml:space="preserve">   (b)  Ultrasonic testing.</w:t>
      </w:r>
    </w:p>
    <w:p>
      <w:pPr>
        <w:pStyle w:val="Normal"/>
        <w:ind w:left="720" w:hanging="0"/>
        <w:jc w:val="both"/>
        <w:rPr/>
      </w:pPr>
      <w:r>
        <w:rPr/>
        <w:t>(c) Co-ordiration number</w:t>
        <w:tab/>
        <w:t xml:space="preserve">   (d)  FRENKEL defe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8:02:00Z</dcterms:created>
  <dc:creator>jntu</dc:creator>
  <dc:description/>
  <dc:language>en-US</dc:language>
  <cp:lastModifiedBy>administrator</cp:lastModifiedBy>
  <dcterms:modified xsi:type="dcterms:W3CDTF">2003-10-21T11:02:00Z</dcterms:modified>
  <cp:revision>9</cp:revision>
  <dc:subject/>
  <dc:title/>
</cp:coreProperties>
</file>